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</w:rPr>
      </w:pPr>
      <w:r>
        <w:rPr>
          <w:rFonts w:cs="Arial" w:ascii="Arial" w:hAnsi="Arial"/>
          <w:b/>
          <w:caps/>
          <w:sz w:val="44"/>
        </w:rPr>
        <w:t>požárně bezpečnostní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</w:rPr>
      </w:pPr>
      <w:r>
        <w:rPr>
          <w:rFonts w:cs="Arial" w:ascii="Arial" w:hAnsi="Arial"/>
          <w:b/>
          <w:caps/>
          <w:sz w:val="44"/>
        </w:rPr>
        <w:t>řešení stavby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kce:</w:t>
      </w:r>
      <w:r>
        <w:rPr>
          <w:rFonts w:cs="Arial" w:ascii="Arial" w:hAnsi="Arial"/>
          <w:b/>
          <w:sz w:val="32"/>
        </w:rPr>
        <w:tab/>
        <w:tab/>
        <w:t>Oprava výpustního zařízení</w:t>
      </w:r>
    </w:p>
    <w:p>
      <w:pPr>
        <w:pStyle w:val="Normal"/>
        <w:ind w:left="709" w:firstLine="709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 NPP SWAMP</w:t>
      </w:r>
    </w:p>
    <w:p>
      <w:pPr>
        <w:pStyle w:val="Normal"/>
        <w:ind w:left="709" w:firstLine="709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č. parc. 2613/1</w:t>
      </w:r>
    </w:p>
    <w:p>
      <w:pPr>
        <w:pStyle w:val="Normal"/>
        <w:ind w:left="709" w:firstLine="709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.ú. Doksy u Máchova jeze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Obsah:</w:t>
      </w:r>
      <w:r>
        <w:rPr>
          <w:rFonts w:cs="Arial" w:ascii="Arial" w:hAnsi="Arial"/>
          <w:sz w:val="24"/>
        </w:rPr>
        <w:tab/>
        <w:t>A.</w:t>
        <w:tab/>
        <w:t>Úv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Popis objekt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Hodnocení objektu z hlediska P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  <w:t>Požární odolnost stavebních konstrukcí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E.</w:t>
        <w:tab/>
        <w:t>Únikové ces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.</w:t>
        <w:tab/>
        <w:t>Vnitřní protipožární zabezpeč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G.</w:t>
        <w:tab/>
        <w:t>Venkovní protipožární zabezpeč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H.</w:t>
        <w:tab/>
        <w:t>Závě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3258"/>
        <w:gridCol w:w="3402"/>
      </w:tblGrid>
      <w:tr>
        <w:trPr>
          <w:trHeight w:val="150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ást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 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caps/>
                <w:sz w:val="36"/>
              </w:rPr>
            </w:pPr>
            <w:r>
              <w:rPr>
                <w:rFonts w:cs="Arial" w:ascii="Arial" w:hAnsi="Arial"/>
                <w:b/>
                <w:caps/>
                <w:sz w:val="36"/>
              </w:rPr>
              <w:t>požární ochr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36"/>
              </w:rPr>
            </w:pPr>
            <w:r>
              <w:rPr>
                <w:rFonts w:cs="Arial" w:ascii="Arial" w:hAnsi="Arial"/>
                <w:b/>
                <w:caps/>
                <w:sz w:val="36"/>
              </w:rPr>
            </w:r>
          </w:p>
        </w:tc>
      </w:tr>
      <w:tr>
        <w:trPr>
          <w:trHeight w:val="83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36"/>
              </w:rPr>
            </w:pPr>
            <w:r>
              <w:rPr>
                <w:rFonts w:cs="Arial" w:ascii="Arial" w:hAnsi="Arial"/>
                <w:sz w:val="24"/>
              </w:rPr>
              <w:t>Vypracoval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ntonín Jelín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36"/>
              </w:rPr>
            </w:pPr>
            <w:r>
              <w:rPr>
                <w:rFonts w:cs="Arial" w:ascii="Arial" w:hAnsi="Arial"/>
                <w:b/>
                <w:sz w:val="24"/>
              </w:rPr>
              <w:t>autorizovaný technik v oblasti PBS</w:t>
            </w:r>
          </w:p>
        </w:tc>
      </w:tr>
      <w:tr>
        <w:trPr>
          <w:trHeight w:val="54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36"/>
              </w:rPr>
            </w:pPr>
            <w:r>
              <w:rPr>
                <w:rFonts w:cs="Arial" w:ascii="Arial" w:hAnsi="Arial"/>
                <w:sz w:val="24"/>
              </w:rPr>
              <w:t>Číslo zakázky: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36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34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36"/>
              </w:rPr>
            </w:pPr>
            <w:r>
              <w:rPr>
                <w:rFonts w:cs="Arial" w:ascii="Arial" w:hAnsi="Arial"/>
                <w:sz w:val="24"/>
              </w:rPr>
              <w:t xml:space="preserve">Datum: </w:t>
            </w:r>
            <w:r>
              <w:rPr>
                <w:rFonts w:cs="Arial" w:ascii="Arial" w:hAnsi="Arial"/>
                <w:b/>
                <w:caps/>
                <w:sz w:val="24"/>
              </w:rPr>
              <w:t>6/2013</w:t>
            </w:r>
          </w:p>
        </w:tc>
      </w:tr>
    </w:tbl>
    <w:p>
      <w:pPr>
        <w:pStyle w:val="Heading2"/>
        <w:rPr>
          <w:sz w:val="32"/>
        </w:rPr>
      </w:pPr>
      <w:r>
        <w:rPr>
          <w:sz w:val="32"/>
        </w:rPr>
        <w:t>A.</w:t>
        <w:tab/>
        <w:t>ÚVOD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>A.1</w:t>
        <w:tab/>
        <w:t>Všeobecně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Předmětem této zprávy je návrh požárně bezpečnostního řešení novostavby jednopodlažního technolog. domku, který bude umístěn na parc. č. 2613/1 v NPP SWAMP, k.ú. Doksy u Máchova jezera, okres Liberec. Bude sloužit jako objekt pro manipulaci s technologií vodního hospodářství, </w:t>
      </w:r>
      <w:r>
        <w:rPr>
          <w:rFonts w:cs="Arial" w:ascii="Arial" w:hAnsi="Arial"/>
          <w:b/>
          <w:sz w:val="24"/>
        </w:rPr>
        <w:t>nebude</w:t>
      </w:r>
      <w:r>
        <w:rPr>
          <w:rFonts w:cs="Arial" w:ascii="Arial" w:hAnsi="Arial"/>
          <w:sz w:val="24"/>
        </w:rPr>
        <w:t xml:space="preserve"> zde stálá obsluh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ytápění je řešeno elektr. přímotopnými těles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BŘS je zpracováno na základě projektové dokumentace technolog. objektu a technických informací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>A.2</w:t>
        <w:tab/>
        <w:t>Podklad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</w:t>
        <w:tab/>
        <w:t>Projektová dokumentace provozního domku sdruženého objekt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</w:t>
        <w:tab/>
        <w:t>Technické informace – ing. Milan Lipták, MV projek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</w:t>
        <w:tab/>
        <w:t>Normy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ČSN 73 0802 – Požární bezpečnost staveb nevýrobní objekt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ČSN 73 0810 – PBS – Společná ustanove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ČSN 73 0873 – Zásobování požární vodo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ČSN 01 3495 – Výkresy požární bezpečnosti staveb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ČSN 06 1008 – Požární bezpečnost tepelných zaříze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vyhl. č. 23/2008 Sb. o technických podmínkách požární ochrany staveb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Hodnoty požární odolnosti stavebních konstrukcí podle Eurokódů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katalog KNAUF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B.</w:t>
        <w:tab/>
      </w:r>
      <w:r>
        <w:rPr>
          <w:caps/>
        </w:rPr>
        <w:t>popis</w:t>
      </w:r>
      <w:r>
        <w:rPr/>
        <w:t xml:space="preserve"> OBJEKT</w:t>
      </w:r>
      <w:r>
        <w:rPr>
          <w:caps/>
        </w:rPr>
        <w:t>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Provozní domek má jedno nadzemní podlaží s ovládacími prvky vodního hospodářství. Nosnou konstrukci budovy tvoří obvodové stěny z keram. tvárnic tl. 400 mm. Objekt </w:t>
      </w:r>
      <w:r>
        <w:rPr>
          <w:rFonts w:cs="Arial" w:ascii="Arial" w:hAnsi="Arial"/>
          <w:b/>
          <w:sz w:val="24"/>
        </w:rPr>
        <w:t>nebude</w:t>
      </w:r>
      <w:r>
        <w:rPr>
          <w:rFonts w:cs="Arial" w:ascii="Arial" w:hAnsi="Arial"/>
          <w:sz w:val="24"/>
        </w:rPr>
        <w:t xml:space="preserve"> opatřen dodatečným zateplovacím systémem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Vnější povrch objektu bude tvořit obložení z dřevěných palubek do tl. 14 mm, které by při hoření uvolnilo méně tepla než 150 MJ z 1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plochy obvodové stěny. </w:t>
      </w:r>
      <w:r>
        <w:rPr>
          <w:rFonts w:cs="Arial" w:ascii="Arial" w:hAnsi="Arial"/>
          <w:b/>
          <w:sz w:val="24"/>
        </w:rPr>
        <w:t>Nejedná</w:t>
      </w:r>
      <w:r>
        <w:rPr>
          <w:rFonts w:cs="Arial" w:ascii="Arial" w:hAnsi="Arial"/>
          <w:sz w:val="24"/>
        </w:rPr>
        <w:t xml:space="preserve"> se o částečně požárně otevřenou plochu ve smyslu ČSN 73 0802, čl. 8.4.5, ale o plochu zcela požárně </w:t>
      </w:r>
      <w:r>
        <w:rPr>
          <w:rFonts w:cs="Arial" w:ascii="Arial" w:hAnsi="Arial"/>
          <w:b/>
          <w:sz w:val="24"/>
        </w:rPr>
        <w:t>uzavřenou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Objekt tvoří sam. PÚ bez požárního rizika. Dle čl. 8.4.6b) se vzhledem k této skutečnosti </w:t>
      </w:r>
      <w:r>
        <w:rPr>
          <w:rFonts w:cs="Arial" w:ascii="Arial" w:hAnsi="Arial"/>
          <w:b/>
          <w:sz w:val="24"/>
        </w:rPr>
        <w:t>nepovažují</w:t>
      </w:r>
      <w:r>
        <w:rPr>
          <w:rFonts w:cs="Arial" w:ascii="Arial" w:hAnsi="Arial"/>
          <w:sz w:val="24"/>
        </w:rPr>
        <w:t xml:space="preserve"> okna a vstupní dvoukřídlové dveře za požárně otevřené plochy, od těchto ploch </w:t>
      </w:r>
      <w:r>
        <w:rPr>
          <w:rFonts w:cs="Arial" w:ascii="Arial" w:hAnsi="Arial"/>
          <w:b/>
          <w:sz w:val="24"/>
        </w:rPr>
        <w:t>PNP nevzniká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Provozní domek tvoří jeden volně stojící PÚ, požární stěny ani pož. uzávěry se zde </w:t>
      </w:r>
      <w:r>
        <w:rPr>
          <w:rFonts w:cs="Arial" w:ascii="Arial" w:hAnsi="Arial"/>
          <w:b/>
          <w:sz w:val="24"/>
        </w:rPr>
        <w:t>nevyskytují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osnou konstrukci střechy tvoří dřevěný krov. Je opatřený zavěšeným podhledem z SDK tl. 12,5 mm, zateplení střešního pláště zajišťuje minerální vata tl. 100 mm. Viditelné nosné prvky krovu – krokve mají průřez 120x160 m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třešní krytina je skládaná, keramická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ášlapová vrstva podlahy je betonová. Prosvětlení a odvětrání zajišťují dvě okna rozm. 2000x1000 mm s plastovými rámy. Vstupní dvoukřídlové dveře z ocel. plechu mají rozm. 1750x2480 mm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Světlá výška provozu h</w:t>
      </w:r>
      <w:r>
        <w:rPr>
          <w:rFonts w:cs="Arial" w:ascii="Arial" w:hAnsi="Arial"/>
          <w:sz w:val="24"/>
          <w:vertAlign w:val="subscript"/>
        </w:rPr>
        <w:t>s</w:t>
      </w:r>
      <w:r>
        <w:rPr>
          <w:rFonts w:cs="Arial" w:ascii="Arial" w:hAnsi="Arial"/>
          <w:sz w:val="24"/>
        </w:rPr>
        <w:t xml:space="preserve"> = 3 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bjekt je tvořen ve smyslu ČSN 73 0802, čl. 7.2.8b) konstrukčním systémem smíšený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Hlavní rozměry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élka:</w:t>
        <w:tab/>
        <w:tab/>
        <w:t>7,15 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šířka:</w:t>
        <w:tab/>
        <w:tab/>
        <w:t>5 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ž. výška dle čl. 5.2.3</w:t>
        <w:tab/>
        <w:t>h = 0 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C.</w:t>
        <w:tab/>
        <w:t>HODNOCENÍ OBJEKT</w:t>
      </w:r>
      <w:r>
        <w:rPr>
          <w:caps/>
        </w:rPr>
        <w:t>u</w:t>
      </w:r>
      <w:r>
        <w:rPr/>
        <w:t xml:space="preserve"> Z HLEDISKA P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ovozní domek tvoří jeden volně stojící PÚ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e součástí vodního hospodářství Máchova jezera. V posuzovaném prostoru se vyskytují pouze ovládací prvky vodního hospodářství, žádné hořlavé látky se zde nevyskytují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Jedná se o PÚ bez požárního rizika ve smyslu ČSN 73 0802, čl. 6.7, který je dle čl. 7.2.3 zařazen do </w:t>
      </w: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b/>
          <w:sz w:val="24"/>
          <w:vertAlign w:val="superscript"/>
        </w:rPr>
        <w:t>o</w:t>
      </w:r>
      <w:r>
        <w:rPr>
          <w:rFonts w:cs="Arial" w:ascii="Arial" w:hAnsi="Arial"/>
          <w:b/>
          <w:sz w:val="24"/>
        </w:rPr>
        <w:t xml:space="preserve"> PB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D.</w:t>
        <w:tab/>
        <w:t>POŽÁRNÍ ODOLNOST STAVEBNÍCH KONSTRUKC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Požadavky na požární odolnost stavebních konstrukcí u jednopodlažního objektu zařazeného do I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 xml:space="preserve"> PB jsou stanoveny dle ČSN 73 0802, tab. 12 v návaznosti na ČSN 73 081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uh konstrukce</w:t>
        <w:tab/>
        <w:tab/>
        <w:tab/>
        <w:tab/>
        <w:t>požadovaná pož. odolnost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>jednopodl. objektu</w:t>
        <w:tab/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bvod. stěna z kera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tvárnic tl. 400 mm</w:t>
        <w:tab/>
        <w:tab/>
        <w:tab/>
        <w:tab/>
        <w:tab/>
        <w:tab/>
        <w:t>REW 1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žární strop - podhled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DK tl. 12,5 mm</w:t>
        <w:tab/>
        <w:tab/>
        <w:tab/>
        <w:tab/>
        <w:tab/>
        <w:tab/>
        <w:t>REI 1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iditelné krokve průřezu 120x160 mm</w:t>
        <w:tab/>
        <w:tab/>
        <w:tab/>
        <w:t>R 1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uto odolnost navržené stavební konstrukce dle Eurokódů a katalogu KNAUF splňují. Provozní domek tvoří jeden PÚ, požární dveře nejsou nikde požadován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E.</w:t>
        <w:tab/>
        <w:t>ÚNIKOVÉ CEST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Z objektu vedou dvoukřídlové dveře šířky 1750 mm přímo na volné prostranství – řešení ÚC bez dalšího průkazu vyhovuj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F.</w:t>
        <w:tab/>
        <w:t>VNITŘNÍ PROTIPOŽÁRNÍ ZABEZPEČE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>
          <w:b/>
          <w:b/>
          <w:sz w:val="28"/>
          <w:u w:val="none"/>
        </w:rPr>
      </w:pPr>
      <w:r>
        <w:rPr>
          <w:b/>
          <w:sz w:val="28"/>
          <w:u w:val="none"/>
        </w:rPr>
        <w:t>F.1</w:t>
        <w:tab/>
        <w:t>Vnitřní požární vodovod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le ČSN 73 0873, čl. 4.4b), odst. 1 není u provozního domku zřízení vnitřního požárního hydrantu požadován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>
          <w:b/>
          <w:b/>
          <w:sz w:val="28"/>
          <w:u w:val="none"/>
        </w:rPr>
      </w:pPr>
      <w:r>
        <w:rPr>
          <w:b/>
          <w:sz w:val="28"/>
          <w:u w:val="none"/>
        </w:rPr>
        <w:t>F.2</w:t>
        <w:tab/>
        <w:t>Přenosné hasící přístroje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Objekt bude dle požadavku vyhl. č. 23/2008 Sb., příl. 4 vybaven 1 ks PHP práškovým s hasící schopností 21A; jeho poloha je patrná z výkresové část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sz w:val="32"/>
        </w:rPr>
      </w:pPr>
      <w:r>
        <w:rPr>
          <w:sz w:val="32"/>
        </w:rPr>
        <w:t>G.</w:t>
        <w:tab/>
        <w:t>VENKOVNÍ PROTIPOŽÁRNÍ ZABEZPEČE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>
          <w:b/>
          <w:b/>
          <w:sz w:val="28"/>
          <w:u w:val="none"/>
        </w:rPr>
      </w:pPr>
      <w:r>
        <w:rPr>
          <w:b/>
          <w:sz w:val="28"/>
          <w:u w:val="none"/>
        </w:rPr>
        <w:t>G.1</w:t>
        <w:tab/>
        <w:t>Odstupová vzdálenost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V objektu </w:t>
      </w:r>
      <w:r>
        <w:rPr>
          <w:rFonts w:cs="Arial" w:ascii="Arial" w:hAnsi="Arial"/>
          <w:b/>
          <w:sz w:val="24"/>
        </w:rPr>
        <w:t>se nevyskytují</w:t>
      </w:r>
      <w:r>
        <w:rPr>
          <w:rFonts w:cs="Arial" w:ascii="Arial" w:hAnsi="Arial"/>
          <w:sz w:val="24"/>
        </w:rPr>
        <w:t xml:space="preserve"> požárně otevřené plochy (viz kap. B tohoto PBŘS), PNP </w:t>
      </w:r>
      <w:r>
        <w:rPr>
          <w:rFonts w:cs="Arial" w:ascii="Arial" w:hAnsi="Arial"/>
          <w:b/>
          <w:sz w:val="24"/>
        </w:rPr>
        <w:t>nevzniká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>G.2</w:t>
        <w:tab/>
        <w:t>Požární vod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žární vodu lze odebírat z Máchova jezera mající funkci požární nádrže – vyhovuj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>
          <w:b/>
          <w:b/>
          <w:sz w:val="28"/>
          <w:u w:val="none"/>
        </w:rPr>
      </w:pPr>
      <w:r>
        <w:rPr>
          <w:b/>
          <w:sz w:val="28"/>
          <w:u w:val="none"/>
        </w:rPr>
        <w:t>G.3</w:t>
        <w:tab/>
        <w:t>Příjezdy a přístupy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říjezd k provoznímu domku je umožněn Pobřežní ulicí, která je součástí veřejného komunikačního systém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řístup splňuje všechny požadavky ČSN 73 080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H.</w:t>
        <w:tab/>
        <w:t>ZÁVĚ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oto PBŘS bylo zpracováno dle platných předpisů a norem. Po jeho schválení HZS v Liberci se stane závazným podkladem pro výstavbu provozního domku sdruženého objekt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ha, červen 201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BŘS 342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racoval:</w:t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985" w:footer="1383" w:bottom="14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505" w:leader="underscore"/>
      </w:tabs>
      <w:rPr/>
    </w:pPr>
    <w:r>
      <w:rPr/>
      <w:tab/>
    </w:r>
  </w:p>
  <w:p>
    <w:pPr>
      <w:pStyle w:val="Footer"/>
      <w:tabs>
        <w:tab w:val="clear" w:pos="4536"/>
        <w:tab w:val="clear" w:pos="9072"/>
        <w:tab w:val="right" w:pos="8505" w:leader="underscore"/>
      </w:tabs>
      <w:jc w:val="center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5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505" w:leader="underscor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aps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20:34:00Z</dcterms:created>
  <dc:creator>Antonín Jelínek</dc:creator>
  <dc:description/>
  <dc:language>en-US</dc:language>
  <cp:lastModifiedBy>Eva</cp:lastModifiedBy>
  <cp:lastPrinted>2007-10-01T00:03:00Z</cp:lastPrinted>
  <dcterms:modified xsi:type="dcterms:W3CDTF">2013-06-09T22:20:00Z</dcterms:modified>
  <cp:revision>13</cp:revision>
  <dc:subject/>
  <dc:title>Půdní vestavba dvou bytů</dc:title>
</cp:coreProperties>
</file>